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384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жко И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алка надрессорна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Балка надрессорн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Шибаев М.Е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1177925</wp:posOffset>
                      </wp:positionH>
                      <wp:positionV relativeFrom="page">
                        <wp:posOffset>3267075</wp:posOffset>
                      </wp:positionV>
                      <wp:extent cx="201295" cy="1873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75pt;margin-top:257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10979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6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14027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0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16694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1974215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5.45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22409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6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252666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8.9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2783840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9.2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3060065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0.95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3317240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1.2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vertAlign w:val="subscript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/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Деф. 4      6      7     9     11   15   16   17   18   1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1077595</wp:posOffset>
                      </wp:positionH>
                      <wp:positionV relativeFrom="page">
                        <wp:posOffset>-192405</wp:posOffset>
                      </wp:positionV>
                      <wp:extent cx="201295" cy="187325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4.85pt;margin-top:-15.1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1382395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8.85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1632585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8.55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3009900</wp:posOffset>
                      </wp:positionH>
                      <wp:positionV relativeFrom="page">
                        <wp:posOffset>-207645</wp:posOffset>
                      </wp:positionV>
                      <wp:extent cx="201295" cy="187325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7pt;margin-top:-16.3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2781300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9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2552700</wp:posOffset>
                      </wp:positionH>
                      <wp:positionV relativeFrom="page">
                        <wp:posOffset>-207645</wp:posOffset>
                      </wp:positionV>
                      <wp:extent cx="201295" cy="187325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1pt;margin-top:-16.3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2324100</wp:posOffset>
                      </wp:positionH>
                      <wp:positionV relativeFrom="page">
                        <wp:posOffset>-227330</wp:posOffset>
                      </wp:positionV>
                      <wp:extent cx="201295" cy="187325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pt;margin-top:-17.9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А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43450</wp:posOffset>
                      </wp:positionH>
                      <wp:positionV relativeFrom="paragraph">
                        <wp:posOffset>233045</wp:posOffset>
                      </wp:positionV>
                      <wp:extent cx="541655" cy="27114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0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1.35pt;mso-wrap-distance-left:9.05pt;mso-wrap-distance-right:9.05pt;mso-wrap-distance-top:0pt;mso-wrap-distance-bottom:0pt;margin-top:18.35pt;mso-position-vertical-relative:text;margin-left:373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05    Сварочная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20-02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1866900</wp:posOffset>
                      </wp:positionH>
                      <wp:positionV relativeFrom="page">
                        <wp:posOffset>-462915</wp:posOffset>
                      </wp:positionV>
                      <wp:extent cx="201295" cy="187325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7pt;margin-top:-36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2095500</wp:posOffset>
                      </wp:positionH>
                      <wp:positionV relativeFrom="page">
                        <wp:posOffset>-462915</wp:posOffset>
                      </wp:positionV>
                      <wp:extent cx="201295" cy="187325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5pt;margin-top:-36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Стенд –кантователь,                                                                                                4       1         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 xml:space="preserve"> 04</w:t>
            </w:r>
          </w:p>
        </w:tc>
        <w:tc>
          <w:tcPr>
            <w:tcW w:w="14744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1. Подогреть балку в местах: разделки и заварки трещин; наплавки изношенных поверхностей до температуры 240-300° С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2. Разделать и заварить трещины: в скользунах и на наклонных поверхностях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3. Наплавить наружный бурт, наклонные плоскости с твёрдостью 240 – 300 НВ с припуском на механическую обработку. Наплавку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производить в несколько слоёв при обязательной проковке каждого слоя, кроме первого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4. Заварить разработанные отверстия кронштейна державки мертвой точки. 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5. Срезать дефектные опоры скользунов. Приварить новые опоры скользунов. 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сле проведения сварочных и наплавочных работ поверхности зачистит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Выпрямитель сварочный ВКСМ-1000; выпрямитель ВДУ-506, установка УВПНБ, электрододержатель ЭД-300-2 ГОСТ 14651-78,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электроды Э-46,Э-42,Э-50А,сварочная проволока Св08ХГ2СМФ ТУ 0805-001-18486807-99; сварочный флюс АН-348- -АМ, АН-60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ашинка шлифовальная ИП-2014В ТУ 22-166-30-91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Щиток РН ГОСТ 12.4.023-84, очки защитные ГОСТ Р 12.4.013-97,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 xml:space="preserve">01 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398145</wp:posOffset>
                      </wp:positionH>
                      <wp:positionV relativeFrom="page">
                        <wp:posOffset>17780</wp:posOffset>
                      </wp:positionV>
                      <wp:extent cx="201295" cy="18732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35pt;margin-top:1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716280</wp:posOffset>
                      </wp:positionH>
                      <wp:positionV relativeFrom="page">
                        <wp:posOffset>15875</wp:posOffset>
                      </wp:positionV>
                      <wp:extent cx="201295" cy="18732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6.4pt;margin-top:1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1070610</wp:posOffset>
                      </wp:positionH>
                      <wp:positionV relativeFrom="page">
                        <wp:posOffset>25400</wp:posOffset>
                      </wp:positionV>
                      <wp:extent cx="201295" cy="18732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4.3pt;margin-top: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Деф.   1       2       3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А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                        010      Сварочная                                           25100.00012;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Б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Стенд-кантователь, выпрямитель ВКСМ-1000                                    19905      4         1        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азделать и заварить трещины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Т  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Электрододержатель ЭД-300-2 ГОСТ 14651-78; щиток РН ГОСТ 12.4.023-84, электроды Э-46,Э-42,Э-50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                        015      Слесарная                                          25100.00012; ИОТ-ВЧД-20-05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/>
              <w:t>Б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           1854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Зачистить сварные швы до основного металла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Машина шлифовальная ИП-2014 ТУ-22-166-30-91; щетка металлическая ГОСТ 17830-30, лупа ЛАЗ-10</w:t>
            </w:r>
            <w:r>
              <w:rPr>
                <w:vertAlign w:val="superscript"/>
              </w:rPr>
              <w:t>х</w:t>
            </w:r>
            <w:r>
              <w:rPr/>
              <w:t xml:space="preserve"> ГОСТ 25706-83,</w:t>
            </w:r>
            <w:r>
              <w:rPr>
                <w:sz w:val="24"/>
              </w:rPr>
              <w:t xml:space="preserve"> </w:t>
            </w:r>
            <w:r>
              <w:rPr/>
              <w:t>очки защитные</w:t>
            </w:r>
            <w:r>
              <w:rPr>
                <w:sz w:val="24"/>
              </w:rPr>
              <w:t xml:space="preserve"> </w:t>
            </w:r>
            <w:r>
              <w:rPr/>
              <w:t>ГОСТ Р12.4.013-97</w:t>
            </w: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740410</wp:posOffset>
                      </wp:positionH>
                      <wp:positionV relativeFrom="page">
                        <wp:posOffset>6985</wp:posOffset>
                      </wp:positionV>
                      <wp:extent cx="201295" cy="18732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8.3pt;margin-top:0.5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422910</wp:posOffset>
                      </wp:positionH>
                      <wp:positionV relativeFrom="page">
                        <wp:posOffset>19685</wp:posOffset>
                      </wp:positionV>
                      <wp:extent cx="201295" cy="18732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3pt;margin-top:1.5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Деф.   13    14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ать подготовленную надрессорную балку на установку УВПНБ и закрепит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030        Сварочная                                          25100.00012; ЦВ201-98,  25100.00012;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ка для автоматической наплавки надрессорной балки УВПНБ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плавить упорные и опорные поверхности подпятника        Контроль исполнителе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Выпрямитель ВДУ-506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М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варочная проволока Св08ХГ2СМФ ТУ 0805-001-18486807-99 (Ø2 мм); сварочный флюс АН-348-АМ, АН-6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277995</wp:posOffset>
                      </wp:positionV>
                      <wp:extent cx="8218805" cy="5461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36.85pt;width:647.1pt;height:4.25pt" coordorigin="1877,6737" coordsize="12942,85">
                      <v:group id="shape_0" style="position:absolute;left:1877;top:6737;width:1868;height:69">
                        <v:line id="shape_0" from="1877,6737" to="187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6737" to="245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6747" to="2997,680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6745" to="3747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6738;width:7369;height:84">
                        <v:line id="shape_0" from="7450,6753" to="7450,681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6745" to="8105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6763" to="8900,68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6754" to="9508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6754" to="1010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6754" to="10701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6738" to="12674,679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6746" to="11555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6746" to="13402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6754" to="14212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6754" to="1482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 установки для наплав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ить надрессорную балку на станок для механической обработ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992370</wp:posOffset>
                      </wp:positionV>
                      <wp:extent cx="8218805" cy="5461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93.1pt;width:647.1pt;height:4.25pt" coordorigin="1877,7862" coordsize="12942,85">
                      <v:group id="shape_0" style="position:absolute;left:1877;top:7862;width:1868;height:69">
                        <v:line id="shape_0" from="1877,7862" to="187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7862" to="245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7872" to="2997,79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7870" to="3747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63;width:7369;height:84">
                        <v:line id="shape_0" from="7450,7878" to="7450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0" to="8105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88" to="8900,794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79" to="9508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79" to="1010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79" to="10701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63" to="12674,79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1" to="11555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1" to="13402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79" to="1421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79" to="1482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5      Фрезерная                                           25100.00012; ИОТ-ВЧД-20-059-02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анок специальный фрезерный ФБ-01                                      194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Фрезеровать наплавленные поверхности подпятника, выдерживая размеры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ки постройки до 1986 года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vertAlign w:val="subscript"/>
                <w:lang w:val="en-US" w:eastAsia="en-US"/>
              </w:rPr>
            </w:pPr>
            <w:r>
              <w:rPr>
                <w:b/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подпятниковое место Ø 302,5</w:t>
            </w:r>
            <w:r>
              <w:rPr>
                <w:sz w:val="24"/>
                <w:vertAlign w:val="superscript"/>
              </w:rPr>
              <w:t>+1,5</w:t>
            </w:r>
            <w:r>
              <w:rPr>
                <w:sz w:val="24"/>
              </w:rPr>
              <w:t xml:space="preserve"> мм;  h=25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Расточить фаски 3Х45° и радиусы 3…4 мм   &lt; 1: 12,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алки постройки после 1986 года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подпятниковое место Ø 302,5</w:t>
            </w:r>
            <w:r>
              <w:rPr>
                <w:sz w:val="24"/>
                <w:vertAlign w:val="superscript"/>
              </w:rPr>
              <w:t>+1,5</w:t>
            </w:r>
            <w:r>
              <w:rPr>
                <w:sz w:val="24"/>
              </w:rPr>
              <w:t xml:space="preserve"> мм;   мм на глубину 36 мм с наклоном &lt; 1: 12,5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Расточить фаски 3Х45° и радиусы 3…4 мм   &lt; 1: 12,5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Фреза коническая черт. 34514.5.1 СБ; фреза торцевая 160, черт. 34514.5.3 СБ; штангенциркуль ШЦ-111-400-0,1 ГОСТ 166-89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6.000; очки защитные ГОСТ Р12.4.013-97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3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Б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о станка и подать на станок для механической обработки наклонных плоскосте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w:rPr/>
              <w:t>А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35      Фрезерная                                           25100.00012; ИОТ-ВЧД-20-059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анок специальный фрезерный ФБ-02                                               194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наклонные поверхности, выдерживая размеры   175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, угол наклона 4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 толщина стенки 18 мм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Фреза  125 ВК8 ТУ 2-035-618-78, Шаблон  НП Т 914.05.000 ; толщиномер</w:t>
            </w:r>
            <w:r>
              <w:rPr/>
              <w:t xml:space="preserve">   О</w:t>
            </w:r>
            <w:r>
              <w:rPr>
                <w:sz w:val="24"/>
              </w:rPr>
              <w:t>чки защитные ГОСТ Р12.4.013-97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4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н г.п. 5т                                                 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ать надрессорную балку на токарный станок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</w:t>
            </w:r>
            <w:r>
              <w:rPr/>
              <w:t>045     Токарная                                             25100.00012; 20103.00005; ИОТ-ВЧД-20-009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анок горизонтально-расточной 2620                                                 1914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О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асточить отверстие под втулку Ø 78</w:t>
            </w:r>
            <w:r>
              <w:rPr>
                <w:sz w:val="24"/>
                <w:vertAlign w:val="superscript"/>
              </w:rPr>
              <w:t>+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езец проходной прямой 25х32х30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5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Кран г.п. 5т       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о станка и подать на стенд-кантовател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Приспособление для транспортировки надрессорной балки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 </w:t>
            </w:r>
            <w:r>
              <w:rPr/>
              <w:t xml:space="preserve">055       Сварочная                                          25100.00012; 20103.00005; </w:t>
            </w:r>
            <w:r>
              <w:rPr>
                <w:color w:val="FF0000"/>
              </w:rPr>
              <w:t xml:space="preserve"> </w:t>
            </w:r>
            <w:r>
              <w:rPr/>
              <w:t>ИОТ-ВЧД-20-020-02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енд-кантователь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Прихватить втулку в отверстии под шкворень в диаметрально противоположных точках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2. Приварить втулку под шкворень к основному металлу по периметру. Швы зачистить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ыпрямитель сварочный ВКСМ-1000;  электрододержатель ЭД-300-2 ГОСТ 14651-78, щиток РН ГОСТ 12.4.023-84, электроды Э-46,Э-42,Э-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50А,  очки защитные ГОСТ Р 12.4.013-97, машинка шлифовальная ИП-2014В ТУ 22-166-30-91.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  </w:t>
            </w:r>
            <w:r>
              <w:rPr/>
              <w:t>060       Контрольная                                       25100.00012; РД 32 ЦВ 072-200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Стенд-кантователь                                                                        11242,11829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1.Проверить качество сварных швов. Контролировать размеры подпятникового места, наклонных поверхностей,  толщину внутреннего и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ружного буртов, размеры отверстий державки мертвой точ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Контролировать твердость наплавленного металла  подпятника и  наклонных поверхностей надрессорной балки 240…300 НВ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Установить диск в подпятниковое место Ø 298 мм и h=6 м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ы Т 914.05.000 СБ, Т 914.007 ПКБ ЦВ, штангенциркуль ШЦ-1-125-0,1 ГОСТ 166-89, дефектоскопы ВД12НФ, ДФ-203, лупа ЛП-1-10</w:t>
            </w:r>
            <w:r>
              <w:rPr>
                <w:sz w:val="24"/>
                <w:vertAlign w:val="superscript"/>
              </w:rPr>
              <w:t>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ГОСТ 25706-83, твердомер для металлов ГОСТ 23677-79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</w:t>
            </w:r>
            <w:r>
              <w:rPr/>
              <w:t>065       Клеймение                                           25100.0001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1124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Зачистить поверхность и нанести клейма (код предприятия, дата ремонта)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Машина шлифовальная ИП-2014В ТУ 22-1266-30-91, комплект клейм ГОСТ 25726-83, молоток слесарный 7850-0106 ГОСТ 2310-77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нести  трафарет : буквы "РМ" высотой 70 мм   белой краской в прямоугольник 100х100м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Машина шлифовальная ИП-2014В ТУ 22-1266-30-91, комплект клейм ГОСТ 25726-83, молоток слесарный 7850-0106 ГОСТ 2310-7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Краскопульт ручной пневматический СО-71А ОСТ 22-1606-84; Комплект трафаретов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21:00Z</dcterms:created>
  <dc:creator>USER</dc:creator>
  <dc:description/>
  <dc:language>en-US</dc:language>
  <cp:lastModifiedBy>Божко</cp:lastModifiedBy>
  <cp:lastPrinted>2006-05-18T18:22:00Z</cp:lastPrinted>
  <dcterms:modified xsi:type="dcterms:W3CDTF">2006-05-18T14:27:00Z</dcterms:modified>
  <cp:revision>4</cp:revision>
  <dc:subject/>
  <dc:title>Форма 2  </dc:title>
</cp:coreProperties>
</file>